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4140</wp:posOffset>
                </wp:positionH>
                <wp:positionV relativeFrom="margin">
                  <wp:posOffset>1645920</wp:posOffset>
                </wp:positionV>
                <wp:extent cx="6121400" cy="128587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40" cy="1285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0008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cción dieciocho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          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= (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+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). n/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= (1 + 15 ). 8/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= 16 .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= 64                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Pasar a la sección 19 de la página 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8.2pt;margin-top:129.6pt;width:481.95pt;height:101.2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Sección dieciocho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          S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= (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+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). n/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= (1 + 15 ). 8/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= 16 . 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= 64                                             </w:t>
                      </w: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Pasar a la sección 19 de la página 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purpl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4140</wp:posOffset>
                </wp:positionH>
                <wp:positionV relativeFrom="margin">
                  <wp:posOffset>205740</wp:posOffset>
                </wp:positionV>
                <wp:extent cx="6121400" cy="108077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40" cy="108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cción ocho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Escriba una sucesión aritmética usando la letra “a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firstLine="708"/>
                              <w:rPr/>
                            </w:pPr>
                            <w:r>
                              <w:rPr>
                                <w:sz w:val="28"/>
                                <w:b/>
                                <w:u w:val="single"/>
                                <w:kern w:val="2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Pasar a la sección 9 de la página 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2pt;margin-top:16.2pt;width:481.95pt;height:85.05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Sección ocho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Escriba una sucesión aritmética usando la letra “a”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ind w:firstLine="708"/>
                        <w:rPr/>
                      </w:pPr>
                      <w:r>
                        <w:rPr>
                          <w:sz w:val="28"/>
                          <w:b/>
                          <w:u w:val="single"/>
                          <w:kern w:val="2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Pasar a la sección 9 de la página 9</w:t>
                      </w:r>
                    </w:p>
                  </w:txbxContent>
                </v:textbox>
                <v:fill o:detectmouseclick="t" type="solid" color2="black"/>
                <v:stroke color="yellow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4140</wp:posOffset>
                </wp:positionH>
                <wp:positionV relativeFrom="margin">
                  <wp:posOffset>4886325</wp:posOffset>
                </wp:positionV>
                <wp:extent cx="6121400" cy="612140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40" cy="612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cción treinta y nueve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           Formaremos sucesiones de series numérica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           Forma general : {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} = {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0 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;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 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;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2 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; ….. ;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0 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; ….. ;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67 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; ….. ;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 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; ….}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Es decir, si nos dan una serie 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 y nos piden encontrar los términos de la misma. tendríamos que proceder así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=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=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=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=</w:t>
                              <w:br/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=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6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=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Entonces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{</w:t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} = { 0 ; 0,333… ; 1 ; 1,8 ; ... ; 8,333… ; … ; 165,05… ; 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 ;…}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Construir, pero sin el término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y con resultados decimales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firstLine="708"/>
                              <w:rPr/>
                            </w:pPr>
                            <w:r>
                              <w:rPr>
                                <w:sz w:val="28"/>
                                <w:b/>
                                <w:u w:val="single"/>
                                <w:kern w:val="2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Pasar a la sección 40 de la página 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2pt;margin-top:384.75pt;width:481.95pt;height:481.95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Sección treinta y nueve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           Formaremos sucesiones de series numérica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           Forma general : {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} = {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0 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;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 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;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2 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; ….. ;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0 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; ….. ;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67 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; ….. ;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 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; ….}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Es decir, si nos dan una serie 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 y nos piden encontrar los términos de la misma. tendríamos que proceder así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=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=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=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=</w:t>
                        <w:br/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=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=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67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=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Entonces 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{</w:t>
                        <w:br/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} = { 0 ; 0,333… ; 1 ; 1,8 ; ... ; 8,333… ; … ; 165,05… ; 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 ;…}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Construir, pero sin el término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y con resultados decimales 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ind w:firstLine="708"/>
                        <w:rPr/>
                      </w:pPr>
                      <w:r>
                        <w:rPr>
                          <w:sz w:val="28"/>
                          <w:b/>
                          <w:u w:val="single"/>
                          <w:kern w:val="2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Pasar a la sección 40 de la página 9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4140</wp:posOffset>
                </wp:positionH>
                <wp:positionV relativeFrom="margin">
                  <wp:posOffset>3086100</wp:posOffset>
                </wp:positionV>
                <wp:extent cx="6121400" cy="144081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40" cy="1440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cción veintiocho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5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Indicá cuáles son progresiones del tipo de los últimos apartados, y nombrar en caso afirmativo el número multiplicativ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88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, 1, 1, 1,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88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/2  , 1/4 , 1/8, 1/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88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-1, 1, 1, -1      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Pasar a la sección 29 de la página 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2pt;margin-top:243pt;width:481.95pt;height:113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Sección veintiocho :</w:t>
                      </w:r>
                    </w:p>
                    <w:p>
                      <w:pPr>
                        <w:overflowPunct w:val="false"/>
                        <w:bidi w:val="0"/>
                        <w:ind w:left="705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Indicá cuáles son progresiones del tipo de los últimos apartados, y nombrar en caso afirmativo el número multiplicativo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88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, 1, 1, 1, 1</w:t>
                      </w:r>
                    </w:p>
                    <w:p>
                      <w:pPr>
                        <w:overflowPunct w:val="false"/>
                        <w:bidi w:val="0"/>
                        <w:ind w:left="988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/2  , 1/4 , 1/8, 1/16</w:t>
                      </w:r>
                    </w:p>
                    <w:p>
                      <w:pPr>
                        <w:overflowPunct w:val="false"/>
                        <w:bidi w:val="0"/>
                        <w:ind w:left="988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-1, 1, 1, -1                                   </w:t>
                      </w: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Pasar a la sección 29 de la página 9</w:t>
                      </w:r>
                    </w:p>
                  </w:txbxContent>
                </v:textbox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</w:r>
    </w:p>
    <w:sectPr>
      <w:headerReference w:type="default" r:id="rId2"/>
      <w:type w:val="nextPage"/>
      <w:pgSz w:w="12240" w:h="20160"/>
      <w:pgMar w:left="1134" w:right="1134" w:gutter="0" w:header="720" w:top="776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</w:rPr>
      <w:t>SERIES, PROGRESIONES Y APROXIMACIONES AL LÍMITE  DE UNA SUCESION</w:t>
    </w:r>
    <w:r>
      <w:rPr>
        <w:b/>
        <w:bCs/>
      </w:rPr>
      <w:t xml:space="preserve">           pág 8 de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ec">
    <w:name w:val="sec"/>
    <w:basedOn w:val="Normal"/>
    <w:qFormat/>
    <w:pPr/>
    <w:rPr>
      <w:rFonts w:ascii="Arial" w:hAnsi="Arial" w:eastAsia="Arial" w:cs="Arial"/>
      <w:b/>
      <w:bCs/>
      <w:sz w:val="28"/>
      <w:szCs w:val="28"/>
      <w:u w:val="single"/>
    </w:rPr>
  </w:style>
  <w:style w:type="paragraph" w:styleId="Secionn">
    <w:name w:val="secionn"/>
    <w:basedOn w:val="Heading1"/>
    <w:qFormat/>
    <w:pPr>
      <w:numPr>
        <w:ilvl w:val="0"/>
        <w:numId w:val="0"/>
      </w:numPr>
      <w:outlineLvl w:val="9"/>
    </w:pPr>
    <w:rPr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5T07:20:00Z</dcterms:created>
  <dc:creator>Carlos Alberto Lumbreras</dc:creator>
  <dc:description/>
  <dc:language>en-US</dc:language>
  <cp:lastModifiedBy>Carlos Alberto Lumbreras</cp:lastModifiedBy>
  <cp:lastPrinted>1998-04-04T11:28:00Z</cp:lastPrinted>
  <dcterms:modified xsi:type="dcterms:W3CDTF">1998-04-04T14:31:00Z</dcterms:modified>
  <cp:revision>11</cp:revision>
  <dc:subject/>
  <dc:title/>
</cp:coreProperties>
</file>